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２号</w:t>
      </w:r>
    </w:p>
    <w:p>
      <w:pPr>
        <w:pStyle w:val="Normal"/>
        <w:ind w:firstLine="6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社名：　　　　　　　　　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　　　　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会　社　概　要　調　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本店（本社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09"/>
        <w:gridCol w:w="1277"/>
        <w:gridCol w:w="364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会社名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4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0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職・氏名）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3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0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所在地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務内容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設立年月日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資本金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電話番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E-mail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ホームページ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before="163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契約委任先（支店、営業所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本店（本社）において契約する場合は、会社名欄に「全て同上」と記載してください。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09"/>
        <w:gridCol w:w="1277"/>
        <w:gridCol w:w="364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委任先名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4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0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職・氏名）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3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0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支店の所在地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支店の業務内容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支店設立年月日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電話番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E-mail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before="163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従業員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本店（本社）において契約する場合は、本店（本社）欄にのみ記載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55"/>
        <w:gridCol w:w="2156"/>
        <w:gridCol w:w="21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　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技術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務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合　計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本店（本社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委任先（支店、営業所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3:58:00Z</dcterms:created>
  <dc:creator>H22041</dc:creator>
  <dc:description/>
  <cp:keywords/>
  <dc:language>en-US</dc:language>
  <cp:lastModifiedBy>kanrika1</cp:lastModifiedBy>
  <cp:lastPrinted>2016-12-08T15:43:00Z</cp:lastPrinted>
  <dcterms:modified xsi:type="dcterms:W3CDTF">2018-10-30T06:09:00Z</dcterms:modified>
  <cp:revision>3</cp:revision>
  <dc:subject/>
  <dc:title>参考様式２　会社概要調書</dc:title>
</cp:coreProperties>
</file>